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;Courier New" w:hAnsi="BlairMdITC TT-Medium;Courier New" w:cs="BlairMdITC TT-Medium;Courier New"/>
          <w:b/>
          <w:b/>
          <w:szCs w:val="40"/>
        </w:rPr>
      </w:pPr>
      <w:r>
        <w:rPr>
          <w:rFonts w:cs="BlairMdITC TT-Medium;Courier New" w:ascii="BlairMdITC TT-Medium;Courier New" w:hAnsi="BlairMdITC TT-Medium;Courier New"/>
          <w:b/>
          <w:szCs w:val="40"/>
        </w:rPr>
      </w:r>
    </w:p>
    <w:p>
      <w:pPr>
        <w:pStyle w:val="Normal"/>
        <w:jc w:val="center"/>
        <w:rPr>
          <w:rFonts w:ascii="BlairMdITC TT-Medium;Courier New" w:hAnsi="BlairMdITC TT-Medium;Courier New" w:cs="BlairMdITC TT-Medium;Courier New"/>
          <w:b/>
          <w:b/>
          <w:szCs w:val="40"/>
        </w:rPr>
      </w:pPr>
      <w:r>
        <w:rPr>
          <w:rFonts w:cs="BlairMdITC TT-Medium;Courier New" w:ascii="BlairMdITC TT-Medium;Courier New" w:hAnsi="BlairMdITC TT-Medium;Courier New"/>
          <w:b/>
          <w:szCs w:val="40"/>
        </w:rPr>
        <w:t>KEY COMPETENCIES IN MATHEMATICS &amp; STATISTICS</w:t>
      </w:r>
    </w:p>
    <w:p>
      <w:pPr>
        <w:pStyle w:val="Normal"/>
        <w:rPr>
          <w:rFonts w:ascii="BlairMdITC TT-Medium;Courier New" w:hAnsi="BlairMdITC TT-Medium;Courier New" w:cs="BlairMdITC TT-Medium;Courier New"/>
          <w:b/>
          <w:b/>
          <w:sz w:val="16"/>
          <w:szCs w:val="16"/>
        </w:rPr>
      </w:pPr>
      <w:r>
        <w:rPr>
          <w:rFonts w:cs="BlairMdITC TT-Medium;Courier New" w:ascii="BlairMdITC TT-Medium;Courier New" w:hAnsi="BlairMdITC TT-Medium;Courier New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67"/>
        <w:gridCol w:w="4568"/>
      </w:tblGrid>
      <w:tr>
        <w:trPr>
          <w:trHeight w:val="527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189990</wp:posOffset>
                      </wp:positionV>
                      <wp:extent cx="840105" cy="88836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888480"/>
                                <a:chOff x="0" y="0"/>
                                <a:chExt cx="840240" cy="88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240" cy="88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j007862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40920" y="114480"/>
                                  <a:ext cx="18108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7160" y="716400"/>
                                  <a:ext cx="754560" cy="121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pperplate Gothic Bold" w:hAnsi="Copperplate Gothic Bold" w:eastAsia="Copperplate Gothic Bold" w:cs="Copperplate Gothic Bold"/>
                                        <w:lang w:val="en-US" w:bidi="hi-IN"/>
                                      </w:rPr>
                                      <w:t>thinking</w:t>
                                    </w:r>
                                  </w:p>
                                </w:txbxContent>
                              </wps:txbx>
                              <wps:bodyPr wrap="none" lIns="158760" rIns="158760" tIns="39600" bIns="39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93.7pt;width:66.15pt;height:69.95pt" coordorigin="39,1874" coordsize="1323,1399">
                      <v:rect id="shape_0" fillcolor="white" stroked="t" o:allowincell="t" style="position:absolute;left:39;top:1874;width:1322;height:1398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j0078625" stroked="f" o:allowincell="t" style="position:absolute;left:576;top:2055;width:284;height:8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cf305" stroked="t" o:allowincell="t" style="position:absolute;left:113;top:3002;width:1187;height:190;mso-wrap-style:none;v-text-anchor:middle" type="_x0000_t136">
                        <v:path textpathok="t"/>
                        <v:textpath on="t" fitshape="t" string="thinking" style="font-family:&quot;Copperplate Gothic Bold&quot;;font-size:12pt"/>
                        <v:fill o:detectmouseclick="t" type="solid" color2="#030cf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problems in new sit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lenge assum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 on lear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k questions: teacher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, student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, student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teac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flexib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de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logic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meta-cognitively – think about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 – challenge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onstruct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and veri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mathematics to model real life and hypothetical situa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mod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ppropriate meth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ern if answers are reason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 with uncertainty and variation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t to know ‘why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onn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s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patterns and generalis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and use patterns and relationships in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/ develop relational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critic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strategic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investig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deci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sense m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creativ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onje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 / envision outcomes</w:t>
            </w:r>
          </w:p>
        </w:tc>
      </w:tr>
      <w:tr>
        <w:trPr>
          <w:trHeight w:val="262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80365</wp:posOffset>
                      </wp:positionV>
                      <wp:extent cx="840105" cy="888365"/>
                      <wp:effectExtent l="19685" t="1968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888480"/>
                                <a:chOff x="0" y="0"/>
                                <a:chExt cx="840240" cy="88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240" cy="88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20" y="601920"/>
                                  <a:ext cx="757440" cy="245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51320" cy="113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Copperplate Gothic Bold" w:hAnsi="Copperplate Gothic Bold" w:eastAsia="Copperplate Gothic Bold" w:cs="Copperplate Gothic Bold"/>
                                          <w:lang w:val="en-US" w:bidi="hi-IN"/>
                                        </w:rPr>
                                        <w:t>using language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1320" bIns="31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132120"/>
                                    <a:ext cx="751320" cy="113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Copperplate Gothic Bold" w:hAnsi="Copperplate Gothic Bold" w:eastAsia="Copperplate Gothic Bold" w:cs="Copperplate Gothic Bold"/>
                                          <w:lang w:val="en-US" w:bidi="hi-IN"/>
                                        </w:rPr>
                                        <w:t>symbols and texts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1320" bIns="313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240" y="53280"/>
                                  <a:ext cx="266040" cy="46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760" y="0"/>
                                    <a:ext cx="66600" cy="85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5440"/>
                                      <a:ext cx="28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" h="77">
                                          <a:moveTo>
                                            <a:pt x="53" y="1"/>
                                          </a:moveTo>
                                          <a:lnTo>
                                            <a:pt x="36" y="3"/>
                                          </a:lnTo>
                                          <a:lnTo>
                                            <a:pt x="19" y="11"/>
                                          </a:lnTo>
                                          <a:lnTo>
                                            <a:pt x="6" y="23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13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43" y="77"/>
                                          </a:lnTo>
                                          <a:lnTo>
                                            <a:pt x="62" y="75"/>
                                          </a:lnTo>
                                          <a:lnTo>
                                            <a:pt x="75" y="71"/>
                                          </a:lnTo>
                                          <a:lnTo>
                                            <a:pt x="80" y="59"/>
                                          </a:lnTo>
                                          <a:lnTo>
                                            <a:pt x="87" y="49"/>
                                          </a:lnTo>
                                          <a:lnTo>
                                            <a:pt x="92" y="36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70" y="42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41" y="59"/>
                                          </a:lnTo>
                                          <a:lnTo>
                                            <a:pt x="37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7" y="41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53" y="14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77" y="8"/>
                                          </a:lnTo>
                                          <a:lnTo>
                                            <a:pt x="70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57240"/>
                                      <a:ext cx="280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" h="78">
                                          <a:moveTo>
                                            <a:pt x="53" y="2"/>
                                          </a:moveTo>
                                          <a:lnTo>
                                            <a:pt x="36" y="4"/>
                                          </a:lnTo>
                                          <a:lnTo>
                                            <a:pt x="19" y="1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13" y="72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44" y="78"/>
                                          </a:lnTo>
                                          <a:lnTo>
                                            <a:pt x="62" y="76"/>
                                          </a:lnTo>
                                          <a:lnTo>
                                            <a:pt x="75" y="72"/>
                                          </a:lnTo>
                                          <a:lnTo>
                                            <a:pt x="80" y="6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92" y="37"/>
                                          </a:lnTo>
                                          <a:lnTo>
                                            <a:pt x="89" y="26"/>
                                          </a:lnTo>
                                          <a:lnTo>
                                            <a:pt x="78" y="25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41" y="60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25" y="5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3" y="30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78" y="9"/>
                                          </a:lnTo>
                                          <a:lnTo>
                                            <a:pt x="70" y="2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0"/>
                                      <a:ext cx="5724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99">
                                          <a:moveTo>
                                            <a:pt x="32" y="154"/>
                                          </a:moveTo>
                                          <a:lnTo>
                                            <a:pt x="51" y="188"/>
                                          </a:lnTo>
                                          <a:lnTo>
                                            <a:pt x="61" y="185"/>
                                          </a:lnTo>
                                          <a:lnTo>
                                            <a:pt x="60" y="173"/>
                                          </a:lnTo>
                                          <a:lnTo>
                                            <a:pt x="46" y="141"/>
                                          </a:lnTo>
                                          <a:lnTo>
                                            <a:pt x="32" y="111"/>
                                          </a:lnTo>
                                          <a:lnTo>
                                            <a:pt x="21" y="78"/>
                                          </a:lnTo>
                                          <a:lnTo>
                                            <a:pt x="20" y="50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87" y="52"/>
                                          </a:lnTo>
                                          <a:lnTo>
                                            <a:pt x="118" y="55"/>
                                          </a:lnTo>
                                          <a:lnTo>
                                            <a:pt x="127" y="92"/>
                                          </a:lnTo>
                                          <a:lnTo>
                                            <a:pt x="136" y="120"/>
                                          </a:lnTo>
                                          <a:lnTo>
                                            <a:pt x="144" y="146"/>
                                          </a:lnTo>
                                          <a:lnTo>
                                            <a:pt x="153" y="161"/>
                                          </a:lnTo>
                                          <a:lnTo>
                                            <a:pt x="162" y="178"/>
                                          </a:lnTo>
                                          <a:lnTo>
                                            <a:pt x="173" y="196"/>
                                          </a:lnTo>
                                          <a:lnTo>
                                            <a:pt x="178" y="199"/>
                                          </a:lnTo>
                                          <a:lnTo>
                                            <a:pt x="185" y="191"/>
                                          </a:lnTo>
                                          <a:lnTo>
                                            <a:pt x="184" y="174"/>
                                          </a:lnTo>
                                          <a:lnTo>
                                            <a:pt x="167" y="150"/>
                                          </a:lnTo>
                                          <a:lnTo>
                                            <a:pt x="155" y="126"/>
                                          </a:lnTo>
                                          <a:lnTo>
                                            <a:pt x="146" y="99"/>
                                          </a:lnTo>
                                          <a:lnTo>
                                            <a:pt x="139" y="71"/>
                                          </a:lnTo>
                                          <a:lnTo>
                                            <a:pt x="134" y="45"/>
                                          </a:lnTo>
                                          <a:lnTo>
                                            <a:pt x="133" y="34"/>
                                          </a:lnTo>
                                          <a:lnTo>
                                            <a:pt x="107" y="39"/>
                                          </a:lnTo>
                                          <a:lnTo>
                                            <a:pt x="65" y="30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6" y="90"/>
                                          </a:lnTo>
                                          <a:lnTo>
                                            <a:pt x="15" y="114"/>
                                          </a:lnTo>
                                          <a:lnTo>
                                            <a:pt x="22" y="135"/>
                                          </a:lnTo>
                                          <a:lnTo>
                                            <a:pt x="32" y="1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113760"/>
                                    <a:ext cx="22608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9360" y="115560"/>
                                      <a:ext cx="5256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935">
                                          <a:moveTo>
                                            <a:pt x="112" y="74"/>
                                          </a:moveTo>
                                          <a:lnTo>
                                            <a:pt x="162" y="19"/>
                                          </a:lnTo>
                                          <a:lnTo>
                                            <a:pt x="259" y="0"/>
                                          </a:lnTo>
                                          <a:lnTo>
                                            <a:pt x="342" y="19"/>
                                          </a:lnTo>
                                          <a:lnTo>
                                            <a:pt x="388" y="50"/>
                                          </a:lnTo>
                                          <a:lnTo>
                                            <a:pt x="425" y="111"/>
                                          </a:lnTo>
                                          <a:lnTo>
                                            <a:pt x="457" y="219"/>
                                          </a:lnTo>
                                          <a:lnTo>
                                            <a:pt x="472" y="337"/>
                                          </a:lnTo>
                                          <a:lnTo>
                                            <a:pt x="472" y="547"/>
                                          </a:lnTo>
                                          <a:lnTo>
                                            <a:pt x="425" y="730"/>
                                          </a:lnTo>
                                          <a:lnTo>
                                            <a:pt x="356" y="834"/>
                                          </a:lnTo>
                                          <a:lnTo>
                                            <a:pt x="287" y="893"/>
                                          </a:lnTo>
                                          <a:lnTo>
                                            <a:pt x="208" y="935"/>
                                          </a:lnTo>
                                          <a:lnTo>
                                            <a:pt x="98" y="930"/>
                                          </a:lnTo>
                                          <a:lnTo>
                                            <a:pt x="10" y="868"/>
                                          </a:lnTo>
                                          <a:lnTo>
                                            <a:pt x="0" y="793"/>
                                          </a:lnTo>
                                          <a:lnTo>
                                            <a:pt x="43" y="681"/>
                                          </a:lnTo>
                                          <a:lnTo>
                                            <a:pt x="79" y="556"/>
                                          </a:lnTo>
                                          <a:lnTo>
                                            <a:pt x="93" y="395"/>
                                          </a:lnTo>
                                          <a:lnTo>
                                            <a:pt x="70" y="257"/>
                                          </a:lnTo>
                                          <a:lnTo>
                                            <a:pt x="70" y="157"/>
                                          </a:lnTo>
                                          <a:lnTo>
                                            <a:pt x="112" y="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" y="224280"/>
                                      <a:ext cx="59760" cy="12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1" h="921">
                                          <a:moveTo>
                                            <a:pt x="180" y="38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4" y="125"/>
                                          </a:lnTo>
                                          <a:lnTo>
                                            <a:pt x="88" y="198"/>
                                          </a:lnTo>
                                          <a:lnTo>
                                            <a:pt x="240" y="265"/>
                                          </a:lnTo>
                                          <a:lnTo>
                                            <a:pt x="415" y="409"/>
                                          </a:lnTo>
                                          <a:lnTo>
                                            <a:pt x="442" y="471"/>
                                          </a:lnTo>
                                          <a:lnTo>
                                            <a:pt x="428" y="500"/>
                                          </a:lnTo>
                                          <a:lnTo>
                                            <a:pt x="295" y="595"/>
                                          </a:lnTo>
                                          <a:lnTo>
                                            <a:pt x="138" y="708"/>
                                          </a:lnTo>
                                          <a:lnTo>
                                            <a:pt x="102" y="757"/>
                                          </a:lnTo>
                                          <a:lnTo>
                                            <a:pt x="102" y="807"/>
                                          </a:lnTo>
                                          <a:lnTo>
                                            <a:pt x="221" y="860"/>
                                          </a:lnTo>
                                          <a:lnTo>
                                            <a:pt x="405" y="921"/>
                                          </a:lnTo>
                                          <a:lnTo>
                                            <a:pt x="470" y="921"/>
                                          </a:lnTo>
                                          <a:lnTo>
                                            <a:pt x="541" y="880"/>
                                          </a:lnTo>
                                          <a:lnTo>
                                            <a:pt x="541" y="848"/>
                                          </a:lnTo>
                                          <a:lnTo>
                                            <a:pt x="488" y="831"/>
                                          </a:lnTo>
                                          <a:lnTo>
                                            <a:pt x="254" y="807"/>
                                          </a:lnTo>
                                          <a:lnTo>
                                            <a:pt x="166" y="786"/>
                                          </a:lnTo>
                                          <a:lnTo>
                                            <a:pt x="157" y="749"/>
                                          </a:lnTo>
                                          <a:lnTo>
                                            <a:pt x="309" y="645"/>
                                          </a:lnTo>
                                          <a:lnTo>
                                            <a:pt x="475" y="546"/>
                                          </a:lnTo>
                                          <a:lnTo>
                                            <a:pt x="511" y="509"/>
                                          </a:lnTo>
                                          <a:lnTo>
                                            <a:pt x="525" y="459"/>
                                          </a:lnTo>
                                          <a:lnTo>
                                            <a:pt x="511" y="389"/>
                                          </a:lnTo>
                                          <a:lnTo>
                                            <a:pt x="461" y="336"/>
                                          </a:lnTo>
                                          <a:lnTo>
                                            <a:pt x="295" y="154"/>
                                          </a:lnTo>
                                          <a:lnTo>
                                            <a:pt x="18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218520"/>
                                      <a:ext cx="74880" cy="12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2" h="981">
                                          <a:moveTo>
                                            <a:pt x="365" y="133"/>
                                          </a:moveTo>
                                          <a:lnTo>
                                            <a:pt x="472" y="49"/>
                                          </a:lnTo>
                                          <a:lnTo>
                                            <a:pt x="574" y="0"/>
                                          </a:lnTo>
                                          <a:lnTo>
                                            <a:pt x="638" y="8"/>
                                          </a:lnTo>
                                          <a:lnTo>
                                            <a:pt x="672" y="49"/>
                                          </a:lnTo>
                                          <a:lnTo>
                                            <a:pt x="672" y="95"/>
                                          </a:lnTo>
                                          <a:lnTo>
                                            <a:pt x="652" y="145"/>
                                          </a:lnTo>
                                          <a:lnTo>
                                            <a:pt x="583" y="174"/>
                                          </a:lnTo>
                                          <a:lnTo>
                                            <a:pt x="443" y="244"/>
                                          </a:lnTo>
                                          <a:lnTo>
                                            <a:pt x="360" y="331"/>
                                          </a:lnTo>
                                          <a:lnTo>
                                            <a:pt x="305" y="435"/>
                                          </a:lnTo>
                                          <a:lnTo>
                                            <a:pt x="291" y="496"/>
                                          </a:lnTo>
                                          <a:lnTo>
                                            <a:pt x="365" y="571"/>
                                          </a:lnTo>
                                          <a:lnTo>
                                            <a:pt x="443" y="679"/>
                                          </a:lnTo>
                                          <a:lnTo>
                                            <a:pt x="500" y="778"/>
                                          </a:lnTo>
                                          <a:lnTo>
                                            <a:pt x="514" y="841"/>
                                          </a:lnTo>
                                          <a:lnTo>
                                            <a:pt x="514" y="877"/>
                                          </a:lnTo>
                                          <a:lnTo>
                                            <a:pt x="477" y="902"/>
                                          </a:lnTo>
                                          <a:lnTo>
                                            <a:pt x="360" y="906"/>
                                          </a:lnTo>
                                          <a:lnTo>
                                            <a:pt x="184" y="943"/>
                                          </a:lnTo>
                                          <a:lnTo>
                                            <a:pt x="152" y="976"/>
                                          </a:lnTo>
                                          <a:lnTo>
                                            <a:pt x="124" y="981"/>
                                          </a:lnTo>
                                          <a:lnTo>
                                            <a:pt x="0" y="943"/>
                                          </a:lnTo>
                                          <a:lnTo>
                                            <a:pt x="0" y="906"/>
                                          </a:lnTo>
                                          <a:lnTo>
                                            <a:pt x="55" y="877"/>
                                          </a:lnTo>
                                          <a:lnTo>
                                            <a:pt x="277" y="841"/>
                                          </a:lnTo>
                                          <a:lnTo>
                                            <a:pt x="393" y="853"/>
                                          </a:lnTo>
                                          <a:lnTo>
                                            <a:pt x="449" y="853"/>
                                          </a:lnTo>
                                          <a:lnTo>
                                            <a:pt x="463" y="832"/>
                                          </a:lnTo>
                                          <a:lnTo>
                                            <a:pt x="416" y="740"/>
                                          </a:lnTo>
                                          <a:lnTo>
                                            <a:pt x="319" y="621"/>
                                          </a:lnTo>
                                          <a:lnTo>
                                            <a:pt x="250" y="534"/>
                                          </a:lnTo>
                                          <a:lnTo>
                                            <a:pt x="222" y="484"/>
                                          </a:lnTo>
                                          <a:lnTo>
                                            <a:pt x="222" y="409"/>
                                          </a:lnTo>
                                          <a:lnTo>
                                            <a:pt x="268" y="285"/>
                                          </a:lnTo>
                                          <a:lnTo>
                                            <a:pt x="310" y="208"/>
                                          </a:lnTo>
                                          <a:lnTo>
                                            <a:pt x="365" y="1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5560"/>
                                      <a:ext cx="10152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9" h="732">
                                          <a:moveTo>
                                            <a:pt x="545" y="732"/>
                                          </a:moveTo>
                                          <a:lnTo>
                                            <a:pt x="602" y="726"/>
                                          </a:lnTo>
                                          <a:lnTo>
                                            <a:pt x="619" y="685"/>
                                          </a:lnTo>
                                          <a:lnTo>
                                            <a:pt x="634" y="537"/>
                                          </a:lnTo>
                                          <a:lnTo>
                                            <a:pt x="718" y="363"/>
                                          </a:lnTo>
                                          <a:lnTo>
                                            <a:pt x="806" y="284"/>
                                          </a:lnTo>
                                          <a:lnTo>
                                            <a:pt x="909" y="201"/>
                                          </a:lnTo>
                                          <a:lnTo>
                                            <a:pt x="899" y="143"/>
                                          </a:lnTo>
                                          <a:lnTo>
                                            <a:pt x="838" y="113"/>
                                          </a:lnTo>
                                          <a:lnTo>
                                            <a:pt x="761" y="143"/>
                                          </a:lnTo>
                                          <a:lnTo>
                                            <a:pt x="677" y="227"/>
                                          </a:lnTo>
                                          <a:lnTo>
                                            <a:pt x="599" y="410"/>
                                          </a:lnTo>
                                          <a:lnTo>
                                            <a:pt x="565" y="552"/>
                                          </a:lnTo>
                                          <a:lnTo>
                                            <a:pt x="542" y="627"/>
                                          </a:lnTo>
                                          <a:lnTo>
                                            <a:pt x="477" y="600"/>
                                          </a:lnTo>
                                          <a:lnTo>
                                            <a:pt x="405" y="478"/>
                                          </a:lnTo>
                                          <a:lnTo>
                                            <a:pt x="345" y="308"/>
                                          </a:lnTo>
                                          <a:lnTo>
                                            <a:pt x="356" y="232"/>
                                          </a:lnTo>
                                          <a:lnTo>
                                            <a:pt x="390" y="151"/>
                                          </a:lnTo>
                                          <a:lnTo>
                                            <a:pt x="404" y="92"/>
                                          </a:lnTo>
                                          <a:lnTo>
                                            <a:pt x="256" y="89"/>
                                          </a:lnTo>
                                          <a:lnTo>
                                            <a:pt x="109" y="64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4" y="140"/>
                                          </a:lnTo>
                                          <a:lnTo>
                                            <a:pt x="172" y="153"/>
                                          </a:lnTo>
                                          <a:lnTo>
                                            <a:pt x="299" y="165"/>
                                          </a:lnTo>
                                          <a:lnTo>
                                            <a:pt x="302" y="261"/>
                                          </a:lnTo>
                                          <a:lnTo>
                                            <a:pt x="315" y="372"/>
                                          </a:lnTo>
                                          <a:lnTo>
                                            <a:pt x="358" y="497"/>
                                          </a:lnTo>
                                          <a:lnTo>
                                            <a:pt x="411" y="621"/>
                                          </a:lnTo>
                                          <a:lnTo>
                                            <a:pt x="493" y="703"/>
                                          </a:lnTo>
                                          <a:lnTo>
                                            <a:pt x="545" y="7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920" y="0"/>
                                      <a:ext cx="7416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9" h="990">
                                          <a:moveTo>
                                            <a:pt x="0" y="981"/>
                                          </a:moveTo>
                                          <a:lnTo>
                                            <a:pt x="0" y="916"/>
                                          </a:lnTo>
                                          <a:lnTo>
                                            <a:pt x="42" y="865"/>
                                          </a:lnTo>
                                          <a:lnTo>
                                            <a:pt x="223" y="807"/>
                                          </a:lnTo>
                                          <a:lnTo>
                                            <a:pt x="447" y="759"/>
                                          </a:lnTo>
                                          <a:lnTo>
                                            <a:pt x="576" y="730"/>
                                          </a:lnTo>
                                          <a:lnTo>
                                            <a:pt x="591" y="704"/>
                                          </a:lnTo>
                                          <a:lnTo>
                                            <a:pt x="530" y="630"/>
                                          </a:lnTo>
                                          <a:lnTo>
                                            <a:pt x="409" y="522"/>
                                          </a:lnTo>
                                          <a:lnTo>
                                            <a:pt x="284" y="431"/>
                                          </a:lnTo>
                                          <a:lnTo>
                                            <a:pt x="186" y="382"/>
                                          </a:lnTo>
                                          <a:lnTo>
                                            <a:pt x="131" y="331"/>
                                          </a:lnTo>
                                          <a:lnTo>
                                            <a:pt x="126" y="295"/>
                                          </a:lnTo>
                                          <a:lnTo>
                                            <a:pt x="158" y="261"/>
                                          </a:lnTo>
                                          <a:lnTo>
                                            <a:pt x="237" y="244"/>
                                          </a:lnTo>
                                          <a:lnTo>
                                            <a:pt x="335" y="182"/>
                                          </a:lnTo>
                                          <a:lnTo>
                                            <a:pt x="349" y="121"/>
                                          </a:lnTo>
                                          <a:lnTo>
                                            <a:pt x="349" y="34"/>
                                          </a:lnTo>
                                          <a:lnTo>
                                            <a:pt x="339" y="0"/>
                                          </a:lnTo>
                                          <a:lnTo>
                                            <a:pt x="376" y="8"/>
                                          </a:lnTo>
                                          <a:lnTo>
                                            <a:pt x="429" y="83"/>
                                          </a:lnTo>
                                          <a:lnTo>
                                            <a:pt x="447" y="162"/>
                                          </a:lnTo>
                                          <a:lnTo>
                                            <a:pt x="390" y="220"/>
                                          </a:lnTo>
                                          <a:lnTo>
                                            <a:pt x="339" y="237"/>
                                          </a:lnTo>
                                          <a:lnTo>
                                            <a:pt x="241" y="283"/>
                                          </a:lnTo>
                                          <a:lnTo>
                                            <a:pt x="223" y="307"/>
                                          </a:lnTo>
                                          <a:lnTo>
                                            <a:pt x="237" y="331"/>
                                          </a:lnTo>
                                          <a:lnTo>
                                            <a:pt x="326" y="399"/>
                                          </a:lnTo>
                                          <a:lnTo>
                                            <a:pt x="419" y="435"/>
                                          </a:lnTo>
                                          <a:lnTo>
                                            <a:pt x="544" y="530"/>
                                          </a:lnTo>
                                          <a:lnTo>
                                            <a:pt x="628" y="643"/>
                                          </a:lnTo>
                                          <a:lnTo>
                                            <a:pt x="669" y="730"/>
                                          </a:lnTo>
                                          <a:lnTo>
                                            <a:pt x="656" y="759"/>
                                          </a:lnTo>
                                          <a:lnTo>
                                            <a:pt x="628" y="778"/>
                                          </a:lnTo>
                                          <a:lnTo>
                                            <a:pt x="521" y="816"/>
                                          </a:lnTo>
                                          <a:lnTo>
                                            <a:pt x="307" y="879"/>
                                          </a:lnTo>
                                          <a:lnTo>
                                            <a:pt x="172" y="932"/>
                                          </a:lnTo>
                                          <a:lnTo>
                                            <a:pt x="85" y="978"/>
                                          </a:lnTo>
                                          <a:lnTo>
                                            <a:pt x="28" y="990"/>
                                          </a:lnTo>
                                          <a:lnTo>
                                            <a:pt x="0" y="9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19080"/>
                                      <a:ext cx="579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2" h="705">
                                          <a:moveTo>
                                            <a:pt x="106" y="572"/>
                                          </a:moveTo>
                                          <a:lnTo>
                                            <a:pt x="166" y="635"/>
                                          </a:lnTo>
                                          <a:lnTo>
                                            <a:pt x="264" y="693"/>
                                          </a:lnTo>
                                          <a:lnTo>
                                            <a:pt x="347" y="705"/>
                                          </a:lnTo>
                                          <a:lnTo>
                                            <a:pt x="410" y="693"/>
                                          </a:lnTo>
                                          <a:lnTo>
                                            <a:pt x="485" y="644"/>
                                          </a:lnTo>
                                          <a:lnTo>
                                            <a:pt x="513" y="543"/>
                                          </a:lnTo>
                                          <a:lnTo>
                                            <a:pt x="522" y="469"/>
                                          </a:lnTo>
                                          <a:lnTo>
                                            <a:pt x="499" y="398"/>
                                          </a:lnTo>
                                          <a:lnTo>
                                            <a:pt x="456" y="312"/>
                                          </a:lnTo>
                                          <a:lnTo>
                                            <a:pt x="416" y="237"/>
                                          </a:lnTo>
                                          <a:lnTo>
                                            <a:pt x="410" y="220"/>
                                          </a:lnTo>
                                          <a:lnTo>
                                            <a:pt x="429" y="133"/>
                                          </a:lnTo>
                                          <a:lnTo>
                                            <a:pt x="485" y="46"/>
                                          </a:lnTo>
                                          <a:lnTo>
                                            <a:pt x="495" y="20"/>
                                          </a:lnTo>
                                          <a:lnTo>
                                            <a:pt x="465" y="0"/>
                                          </a:lnTo>
                                          <a:lnTo>
                                            <a:pt x="429" y="0"/>
                                          </a:lnTo>
                                          <a:lnTo>
                                            <a:pt x="389" y="113"/>
                                          </a:lnTo>
                                          <a:lnTo>
                                            <a:pt x="370" y="186"/>
                                          </a:lnTo>
                                          <a:lnTo>
                                            <a:pt x="320" y="138"/>
                                          </a:lnTo>
                                          <a:lnTo>
                                            <a:pt x="277" y="100"/>
                                          </a:lnTo>
                                          <a:lnTo>
                                            <a:pt x="189" y="71"/>
                                          </a:lnTo>
                                          <a:lnTo>
                                            <a:pt x="125" y="71"/>
                                          </a:lnTo>
                                          <a:lnTo>
                                            <a:pt x="28" y="113"/>
                                          </a:lnTo>
                                          <a:lnTo>
                                            <a:pt x="0" y="232"/>
                                          </a:lnTo>
                                          <a:lnTo>
                                            <a:pt x="23" y="386"/>
                                          </a:lnTo>
                                          <a:lnTo>
                                            <a:pt x="65" y="531"/>
                                          </a:lnTo>
                                          <a:lnTo>
                                            <a:pt x="106" y="5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7056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56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5" h="1218">
                                          <a:moveTo>
                                            <a:pt x="12" y="256"/>
                                          </a:moveTo>
                                          <a:lnTo>
                                            <a:pt x="6" y="160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143" y="0"/>
                                          </a:lnTo>
                                          <a:lnTo>
                                            <a:pt x="279" y="30"/>
                                          </a:lnTo>
                                          <a:lnTo>
                                            <a:pt x="398" y="113"/>
                                          </a:lnTo>
                                          <a:lnTo>
                                            <a:pt x="547" y="178"/>
                                          </a:lnTo>
                                          <a:lnTo>
                                            <a:pt x="707" y="244"/>
                                          </a:lnTo>
                                          <a:lnTo>
                                            <a:pt x="856" y="333"/>
                                          </a:lnTo>
                                          <a:lnTo>
                                            <a:pt x="945" y="416"/>
                                          </a:lnTo>
                                          <a:lnTo>
                                            <a:pt x="927" y="440"/>
                                          </a:lnTo>
                                          <a:lnTo>
                                            <a:pt x="761" y="594"/>
                                          </a:lnTo>
                                          <a:lnTo>
                                            <a:pt x="701" y="677"/>
                                          </a:lnTo>
                                          <a:lnTo>
                                            <a:pt x="689" y="755"/>
                                          </a:lnTo>
                                          <a:lnTo>
                                            <a:pt x="683" y="855"/>
                                          </a:lnTo>
                                          <a:lnTo>
                                            <a:pt x="672" y="986"/>
                                          </a:lnTo>
                                          <a:lnTo>
                                            <a:pt x="642" y="1123"/>
                                          </a:lnTo>
                                          <a:lnTo>
                                            <a:pt x="594" y="1200"/>
                                          </a:lnTo>
                                          <a:lnTo>
                                            <a:pt x="547" y="1218"/>
                                          </a:lnTo>
                                          <a:lnTo>
                                            <a:pt x="494" y="1177"/>
                                          </a:lnTo>
                                          <a:lnTo>
                                            <a:pt x="404" y="1123"/>
                                          </a:lnTo>
                                          <a:lnTo>
                                            <a:pt x="309" y="1064"/>
                                          </a:lnTo>
                                          <a:lnTo>
                                            <a:pt x="202" y="1022"/>
                                          </a:lnTo>
                                          <a:lnTo>
                                            <a:pt x="107" y="1009"/>
                                          </a:lnTo>
                                          <a:lnTo>
                                            <a:pt x="59" y="933"/>
                                          </a:lnTo>
                                          <a:lnTo>
                                            <a:pt x="24" y="820"/>
                                          </a:lnTo>
                                          <a:lnTo>
                                            <a:pt x="0" y="636"/>
                                          </a:lnTo>
                                          <a:lnTo>
                                            <a:pt x="6" y="475"/>
                                          </a:lnTo>
                                          <a:lnTo>
                                            <a:pt x="18" y="380"/>
                                          </a:lnTo>
                                          <a:lnTo>
                                            <a:pt x="59" y="380"/>
                                          </a:lnTo>
                                          <a:lnTo>
                                            <a:pt x="53" y="540"/>
                                          </a:lnTo>
                                          <a:lnTo>
                                            <a:pt x="53" y="713"/>
                                          </a:lnTo>
                                          <a:lnTo>
                                            <a:pt x="78" y="814"/>
                                          </a:lnTo>
                                          <a:lnTo>
                                            <a:pt x="119" y="933"/>
                                          </a:lnTo>
                                          <a:lnTo>
                                            <a:pt x="214" y="980"/>
                                          </a:lnTo>
                                          <a:lnTo>
                                            <a:pt x="345" y="1016"/>
                                          </a:lnTo>
                                          <a:lnTo>
                                            <a:pt x="451" y="1075"/>
                                          </a:lnTo>
                                          <a:lnTo>
                                            <a:pt x="553" y="1146"/>
                                          </a:lnTo>
                                          <a:lnTo>
                                            <a:pt x="594" y="1099"/>
                                          </a:lnTo>
                                          <a:lnTo>
                                            <a:pt x="619" y="998"/>
                                          </a:lnTo>
                                          <a:lnTo>
                                            <a:pt x="630" y="868"/>
                                          </a:lnTo>
                                          <a:lnTo>
                                            <a:pt x="642" y="731"/>
                                          </a:lnTo>
                                          <a:lnTo>
                                            <a:pt x="683" y="612"/>
                                          </a:lnTo>
                                          <a:lnTo>
                                            <a:pt x="802" y="487"/>
                                          </a:lnTo>
                                          <a:lnTo>
                                            <a:pt x="856" y="422"/>
                                          </a:lnTo>
                                          <a:lnTo>
                                            <a:pt x="850" y="398"/>
                                          </a:lnTo>
                                          <a:lnTo>
                                            <a:pt x="701" y="297"/>
                                          </a:lnTo>
                                          <a:lnTo>
                                            <a:pt x="553" y="231"/>
                                          </a:lnTo>
                                          <a:lnTo>
                                            <a:pt x="428" y="172"/>
                                          </a:lnTo>
                                          <a:lnTo>
                                            <a:pt x="351" y="137"/>
                                          </a:lnTo>
                                          <a:lnTo>
                                            <a:pt x="273" y="90"/>
                                          </a:lnTo>
                                          <a:lnTo>
                                            <a:pt x="226" y="65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01" y="101"/>
                                          </a:lnTo>
                                          <a:lnTo>
                                            <a:pt x="65" y="166"/>
                                          </a:lnTo>
                                          <a:lnTo>
                                            <a:pt x="65" y="225"/>
                                          </a:lnTo>
                                          <a:lnTo>
                                            <a:pt x="59" y="285"/>
                                          </a:lnTo>
                                          <a:lnTo>
                                            <a:pt x="12" y="2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32400"/>
                                      <a:ext cx="223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8" h="435">
                                          <a:moveTo>
                                            <a:pt x="36" y="120"/>
                                          </a:moveTo>
                                          <a:lnTo>
                                            <a:pt x="101" y="49"/>
                                          </a:lnTo>
                                          <a:lnTo>
                                            <a:pt x="208" y="0"/>
                                          </a:lnTo>
                                          <a:lnTo>
                                            <a:pt x="261" y="96"/>
                                          </a:lnTo>
                                          <a:lnTo>
                                            <a:pt x="298" y="221"/>
                                          </a:lnTo>
                                          <a:lnTo>
                                            <a:pt x="214" y="435"/>
                                          </a:lnTo>
                                          <a:lnTo>
                                            <a:pt x="107" y="429"/>
                                          </a:lnTo>
                                          <a:lnTo>
                                            <a:pt x="0" y="35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30" y="167"/>
                                          </a:lnTo>
                                          <a:lnTo>
                                            <a:pt x="54" y="197"/>
                                          </a:lnTo>
                                          <a:lnTo>
                                            <a:pt x="48" y="340"/>
                                          </a:lnTo>
                                          <a:lnTo>
                                            <a:pt x="119" y="393"/>
                                          </a:lnTo>
                                          <a:lnTo>
                                            <a:pt x="202" y="381"/>
                                          </a:lnTo>
                                          <a:lnTo>
                                            <a:pt x="249" y="227"/>
                                          </a:lnTo>
                                          <a:lnTo>
                                            <a:pt x="184" y="227"/>
                                          </a:lnTo>
                                          <a:lnTo>
                                            <a:pt x="101" y="186"/>
                                          </a:lnTo>
                                          <a:lnTo>
                                            <a:pt x="107" y="174"/>
                                          </a:lnTo>
                                          <a:lnTo>
                                            <a:pt x="208" y="197"/>
                                          </a:lnTo>
                                          <a:lnTo>
                                            <a:pt x="261" y="191"/>
                                          </a:lnTo>
                                          <a:lnTo>
                                            <a:pt x="196" y="43"/>
                                          </a:lnTo>
                                          <a:lnTo>
                                            <a:pt x="124" y="90"/>
                                          </a:lnTo>
                                          <a:lnTo>
                                            <a:pt x="60" y="161"/>
                                          </a:lnTo>
                                          <a:lnTo>
                                            <a:pt x="36" y="1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1330200">
                                    <a:off x="181800" y="53280"/>
                                    <a:ext cx="57240" cy="36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/>
                                          <w:kern w:val="2"/>
                                          <w:spacing w:val="1"/>
                                          <w:rFonts w:ascii="Comic Sans MS" w:hAnsi="Comic Sans MS" w:eastAsia="Comic Sans MS" w:cs="Comic Sans MS"/>
                                          <w:lang w:val="en-US" w:bidi="hi-IN"/>
                                        </w:rPr>
                                        <w:t>ab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6080" bIns="-46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29.95pt;width:66.15pt;height:69.95pt" coordorigin="33,599" coordsize="1323,1399">
                      <v:rect id="shape_0" fillcolor="white" stroked="t" o:allowincell="t" style="position:absolute;left:33;top:599;width:1322;height:1398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group id="shape_0" style="position:absolute;left:102;top:1547;width:1192;height:386">
                        <v:shape id="shape_0" fillcolor="#339966" stroked="t" o:allowincell="t" style="position:absolute;left:102;top:1547;width:1182;height:177;mso-wrap-style:none;v-text-anchor:middle" type="_x0000_t136">
                          <v:path textpathok="t"/>
                          <v:textpath on="t" fitshape="t" string="using language" style="font-family:&quot;Copperplate Gothic Bold&quot;;font-size:12pt"/>
                          <v:fill o:detectmouseclick="t" type="solid" color2="#cc6699"/>
                          <v:stroke color="black" weight="9360" joinstyle="miter" endcap="flat"/>
                          <w10:wrap type="none"/>
                        </v:shape>
                        <v:shape id="shape_0" fillcolor="#339966" stroked="t" o:allowincell="t" style="position:absolute;left:112;top:1755;width:1182;height:177;mso-wrap-style:none;v-text-anchor:middle" type="_x0000_t136">
                          <v:path textpathok="t"/>
                          <v:textpath on="t" fitshape="t" string="symbols and texts" style="font-family:&quot;Copperplate Gothic Bold&quot;;font-size:12pt"/>
                          <v:fill o:detectmouseclick="t" type="solid" color2="#cc6699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06;top:683;width:420;height:726">
                        <v:group id="shape_0" style="position:absolute;left:628;top:683;width:105;height:136">
                          <v:shape id="shape_0" coordsize="92,77" path="m53,1l36,3l19,11l6,23l0,41l2,56l13,71l25,76l43,77l62,75l75,71l80,59l87,49l92,36l88,25l77,24l70,42l70,46l63,56l41,59l37,60l25,58l15,49l17,41l23,29l36,21l53,14l70,12l77,8l70,1l59,0l53,1xe" fillcolor="black" stroked="f" o:allowincell="t" style="position:absolute;left:628;top:770;width:44;height:44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92,78" path="m53,2l36,4l19,11l6,24l0,42l2,56l13,72l25,77l44,78l62,76l75,72l80,60l87,50l92,37l89,26l78,25l70,43l70,47l63,56l41,60l38,61l25,59l16,50l17,42l23,30l36,22l53,15l70,13l78,9l70,2l59,0l53,2xe" fillcolor="black" stroked="f" o:allowincell="t" style="position:absolute;left:689;top:773;width:43;height:44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85,199" path="m32,154l51,188l61,185l60,173l46,141l32,111l21,78l20,50l20,27l51,45l87,52l118,55l127,92l136,120l144,146l153,161l162,178l173,196l178,199l185,191l184,174l167,150l155,126l146,99l139,71l134,45l133,34l107,39l65,30l42,17l16,0l3,2l0,15l1,57l6,90l15,114l22,135l32,154xe" fillcolor="black" stroked="f" o:allowincell="t" style="position:absolute;left:643;top:683;width:89;height:1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;top:862;width:357;height:546">
                          <v:shape id="shape_0" coordsize="472,935" path="m112,74l162,19l259,0l342,19l388,50l425,111l457,219l472,337l472,547l425,730l356,834l287,893l208,935l98,930l10,868l0,793l43,681l79,556l93,395l70,257l70,157l112,74xe" fillcolor="black" stroked="f" o:allowincell="t" style="position:absolute;left:725;top:1044;width:82;height:192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41,921" path="m180,38l115,0l33,0l0,50l14,125l88,198l240,265l415,409l442,471l428,500l295,595l138,708l102,757l102,807l221,860l405,921l470,921l541,880l541,848l488,831l254,807l166,786l157,749l309,645l475,546l511,509l525,459l511,389l461,336l295,154l180,38xe" fillcolor="black" stroked="f" o:allowincell="t" style="position:absolute;left:757;top:1215;width:93;height:189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672,981" path="m365,133l472,49l574,0l638,8l672,49l672,95l652,145l583,174l443,244l360,331l305,435l291,496l365,571l443,679l500,778l514,841l514,877l477,902l360,906l184,943l152,976l124,981l0,943l0,906l55,877l277,841l393,853l449,853l463,832l416,740l319,621l250,534l222,484l222,409l268,285l310,208l365,133xe" fillcolor="black" stroked="f" o:allowincell="t" style="position:absolute;left:632;top:1206;width:117;height:201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909,732" path="m545,732l602,726l619,685l634,537l718,363l806,284l909,201l899,143l838,113l761,143l677,227l599,410l565,552l542,627l477,600l405,478l345,308l356,232l390,151l404,92l256,89l109,64l40,0l0,31l54,140l172,153l299,165l302,261l315,372l358,497l411,621l493,703l545,732xe" fillcolor="black" stroked="f" o:allowincell="t" style="position:absolute;left:569;top:1044;width:159;height:150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669,990" path="m0,981l0,916l42,865l223,807l447,759l576,730l591,704l530,630l409,522l284,431l186,382l131,331l126,295l158,261l237,244l335,182l349,121l349,34l339,0l376,8l429,83l447,162l390,220l339,237l241,283l223,307l237,331l326,399l419,435l544,530l628,643l669,730l656,759l628,778l521,816l307,879l172,932l85,978l28,990l0,981xe" fillcolor="black" stroked="f" o:allowincell="t" style="position:absolute;left:808;top:862;width:116;height:203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22,705" path="m106,572l166,635l264,693l347,705l410,693l485,644l513,543l522,469l499,398l456,312l416,237l410,220l429,133l485,46l495,20l465,0l429,0l389,113l370,186l320,138l277,100l189,71l125,71l28,113l0,232l23,386l65,531l106,572xe" fillcolor="black" stroked="f" o:allowincell="t" style="position:absolute;left:692;top:892;width:90;height:144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06;top:830;width:111;height:168">
                          <v:shape id="shape_0" coordsize="945,1218" path="m12,256l6,160l53,71l143,0l279,30l398,113l547,178l707,244l856,333l945,416l927,440l761,594l701,677l689,755l683,855l672,986l642,1123l594,1200l547,1218l494,1177l404,1123l309,1064l202,1022l107,1009l59,933l24,820l0,636l6,475l18,380l59,380l53,540l53,713l78,814l119,933l214,980l345,1016l451,1075l553,1146l594,1099l619,998l630,868l642,731l683,612l802,487l856,422l850,398l701,297l553,231l428,172l351,137l273,90l226,65l148,59l101,101l65,166l65,225l59,285l12,256xe" fillcolor="black" stroked="f" o:allowincell="t" style="position:absolute;left:506;top:830;width:110;height:167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298,435" path="m36,120l101,49l208,0l261,96l298,221l214,435l107,429l0,358l0,174l30,167l54,197l48,340l119,393l202,381l249,227l184,227l101,186l107,174l208,197l261,191l196,43l124,90l60,161l36,120xe" fillcolor="black" stroked="f" o:allowincell="t" style="position:absolute;left:529;top:881;width:34;height:59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v:group>
                        <v:shape id="shape_0" fillcolor="black" stroked="f" o:allowincell="t" style="position:absolute;left:792;top:766;width:89;height:56;mso-wrap-style:none;v-text-anchor:middle;rotation:22" type="_x0000_t136">
                          <v:path textpathok="t"/>
                          <v:textpath on="t" fitshape="t" string="abc" style="font-family:&quot;Comic Sans MS&quot;;font-size:18pt"/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mathematics as a langu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communicate information and ideas using mathema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and use mathematical symb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statistical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coding in number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and use mathematical conven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s and communicate mathematical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, use and interpret specialised vocabulary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unicate finding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mathematical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thought proc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modelling boo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ICT as appropri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different re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word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visual representations such as graphs, dia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uni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e statistical literacy </w:t>
            </w:r>
          </w:p>
        </w:tc>
      </w:tr>
      <w:tr>
        <w:trPr>
          <w:trHeight w:val="213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33045</wp:posOffset>
                      </wp:positionV>
                      <wp:extent cx="840105" cy="888365"/>
                      <wp:effectExtent l="19685" t="19685" r="18415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888480"/>
                                <a:chOff x="0" y="0"/>
                                <a:chExt cx="840240" cy="88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240" cy="88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j007874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87920" y="184680"/>
                                  <a:ext cx="44712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7160" y="723240"/>
                                  <a:ext cx="754560" cy="110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pperplate Gothic Bold" w:hAnsi="Copperplate Gothic Bold" w:eastAsia="Copperplate Gothic Bold" w:cs="Copperplate Gothic Bold"/>
                                        <w:lang w:val="en-US" w:bidi="hi-IN"/>
                                      </w:rPr>
                                      <w:t>relating to others</w:t>
                                    </w:r>
                                  </w:p>
                                </w:txbxContent>
                              </wps:txbx>
                              <wps:bodyPr wrap="none" lIns="158760" rIns="158760" tIns="28800" bIns="28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8.35pt;width:66.15pt;height:69.95pt" coordorigin="37,367" coordsize="1323,1399">
                      <v:rect id="shape_0" fillcolor="white" stroked="t" o:allowincell="t" style="position:absolute;left:37;top:367;width:1322;height:1398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ID="j0078742" stroked="f" o:allowincell="t" style="position:absolute;left:333;top:658;width:703;height:62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#dd0806" stroked="t" o:allowincell="t" style="position:absolute;left:111;top:1506;width:1187;height:173;mso-wrap-style:none;v-text-anchor:middle" type="_x0000_t136">
                        <v:path textpathok="t"/>
                        <v:textpath on="t" fitshape="t" string="relating to others" style="font-family:&quot;Copperplate Gothic Bold&quot;;font-size:12pt"/>
                        <v:fill o:detectmouseclick="t" type="solid" color2="#22f7f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 activ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 and value differing view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tiate mea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others’ 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 being wrong as part of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ore the approaches, ideas and ways of thinking of other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operate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in group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cooperativ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and Contrast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/ pair / sh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on a range of ro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 open to learning from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e</w:t>
            </w:r>
          </w:p>
        </w:tc>
      </w:tr>
      <w:tr>
        <w:trPr>
          <w:trHeight w:val="262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a ‘Can do’ attitu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independen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 open to continuous 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responsible ris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resil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decis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goals – what do I need to do?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assessment - What can / can’t I d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time eff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lec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own strengths and weaknesses 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go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ve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rigo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ownership of own 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self-motiva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 to new challenges – using appropriate strategies and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understa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for help if you don’t underst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goal / objective</w:t>
            </w:r>
          </w:p>
        </w:tc>
      </w:tr>
      <w:tr>
        <w:trPr>
          <w:trHeight w:val="167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83820</wp:posOffset>
                      </wp:positionV>
                      <wp:extent cx="840105" cy="892810"/>
                      <wp:effectExtent l="19685" t="19050" r="1841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892800"/>
                                <a:chOff x="0" y="0"/>
                                <a:chExt cx="840240" cy="89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24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j0078747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75120" y="57240"/>
                                  <a:ext cx="119520" cy="48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3920" y="591840"/>
                                  <a:ext cx="751320" cy="252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51320" cy="118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Copperplate Gothic Bold" w:hAnsi="Copperplate Gothic Bold" w:eastAsia="Copperplate Gothic Bold" w:cs="Copperplate Gothic Bold"/>
                                          <w:lang w:val="en-US" w:bidi="hi-IN"/>
                                        </w:rPr>
                                        <w:t>participating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6360" bIns="36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3920"/>
                                    <a:ext cx="751320" cy="118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Copperplate Gothic Bold" w:hAnsi="Copperplate Gothic Bold" w:eastAsia="Copperplate Gothic Bold" w:cs="Copperplate Gothic Bold"/>
                                          <w:lang w:val="en-US" w:bidi="hi-IN"/>
                                        </w:rPr>
                                        <w:t>&amp; CONTRIBUTING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6360" bIns="363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6.6pt;width:66.15pt;height:70.3pt" coordorigin="35,132" coordsize="1323,1406">
                      <v:rect id="shape_0" fillcolor="white" stroked="t" o:allowincell="t" style="position:absolute;left:35;top:132;width:1322;height:1405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ID="j0078747" stroked="f" o:allowincell="t" style="position:absolute;left:626;top:222;width:187;height:75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104;top:1064;width:1183;height:397">
                        <v:shape id="shape_0" fillcolor="#0000d4" stroked="t" o:allowincell="t" style="position:absolute;left:104;top:1064;width:1182;height:185;mso-wrap-style:none;v-text-anchor:middle" type="_x0000_t136">
                          <v:path textpathok="t"/>
                          <v:textpath on="t" fitshape="t" string="participating" style="font-family:&quot;Copperplate Gothic Bold&quot;;font-size:12pt"/>
                          <v:fill o:detectmouseclick="t" type="solid" color2="#ffff2b"/>
                          <v:stroke color="black" weight="9360" joinstyle="miter" endcap="flat"/>
                          <w10:wrap type="none"/>
                        </v:shape>
                        <v:shape id="shape_0" fillcolor="#0000d4" stroked="t" o:allowincell="t" style="position:absolute;left:104;top:1275;width:1182;height:185;mso-wrap-style:none;v-text-anchor:middle" type="_x0000_t136">
                          <v:path textpathok="t"/>
                          <v:textpath on="t" fitshape="t" string="&amp; CONTRIBUTING" style="font-family:&quot;Copperplate Gothic Bold&quot;;font-size:12pt"/>
                          <v:fill o:detectmouseclick="t" type="solid" color2="#ffff2b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289685</wp:posOffset>
                      </wp:positionV>
                      <wp:extent cx="840105" cy="892810"/>
                      <wp:effectExtent l="19685" t="19050" r="1841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240" cy="892800"/>
                                <a:chOff x="0" y="0"/>
                                <a:chExt cx="840240" cy="89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024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j0078703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86560" y="122040"/>
                                  <a:ext cx="29736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7160" y="734040"/>
                                  <a:ext cx="754560" cy="11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pperplate Gothic Bold" w:hAnsi="Copperplate Gothic Bold" w:eastAsia="Copperplate Gothic Bold" w:cs="Copperplate Gothic Bold"/>
                                        <w:lang w:val="en-US" w:bidi="hi-IN"/>
                                      </w:rPr>
                                      <w:t>managing self</w:t>
                                    </w:r>
                                  </w:p>
                                </w:txbxContent>
                              </wps:txbx>
                              <wps:bodyPr wrap="none" lIns="158760" rIns="158760" tIns="29880" bIns="29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-101.55pt;width:66.15pt;height:70.3pt" coordorigin="35,-2031" coordsize="1323,1406">
                      <v:rect id="shape_0" fillcolor="white" stroked="t" o:allowincell="t" style="position:absolute;left:35;top:-2031;width:1322;height:1405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shape id="shape_0" ID="j0078703" stroked="f" o:allowincell="t" style="position:absolute;left:486;top:-1839;width:467;height:79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#4600a5" stroked="t" o:allowincell="t" style="position:absolute;left:109;top:-875;width:1187;height:175;mso-wrap-style:none;v-text-anchor:middle" type="_x0000_t136">
                        <v:path textpathok="t"/>
                        <v:textpath on="t" fitshape="t" string="managing self" style="font-family:&quot;Copperplate Gothic Bold&quot;;font-size:12pt"/>
                        <v:fill o:detectmouseclick="t" type="solid" color2="#b9ff5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strategies and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in groups with everyone contribu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ower and enable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e to shared vision (learning intentions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 to thinking groups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on appropriate roles in different situ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Commit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on prior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 to a culture of inquiry and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awareness of equ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equipment / resour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 New"/>
    <w:charset w:val="00"/>
    <w:family w:val="auto"/>
    <w:pitch w:val="variable"/>
  </w:font>
  <w:font w:name="Copperplate Gothic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5:00Z</dcterms:created>
  <dc:creator>Louise Addison</dc:creator>
  <dc:description/>
  <dc:language>en-US</dc:language>
  <cp:lastModifiedBy>dd</cp:lastModifiedBy>
  <dcterms:modified xsi:type="dcterms:W3CDTF">2012-10-01T04:05:00Z</dcterms:modified>
  <cp:revision>2</cp:revision>
  <dc:subject/>
  <dc:title>Managing self</dc:title>
</cp:coreProperties>
</file>